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o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ssu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pic Focu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lassroom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nd Evaluator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yong Joon, Ka Wai, Kevi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gital Divid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roviding technology to school in Guanxi provinc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 1:  Jeff Rosen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Liam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Theo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m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nternational Labor and Migra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mmigrants at SA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. Saich’s Room M309:  Mr. Sa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Maylynn, Larissa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m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irls Education in Chad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arden Room 1:  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. Leong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exie, Wendy, Audrey, Sophi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udan- Darfur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DeCardy’s Room M311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DeCardy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atalie, JD, Chri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 and Hunger in India- Mother Theresa Founda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 2:  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One:  8:45- 9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ant, James, Bracke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acekeeping and Conflict Preven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mbating conflict through TaiChi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. Muench’s Room M313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. Muench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o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ssu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pic Focus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lassroom and Evaluator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Sam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anut, Michael, Eduard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gital Divid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nternet restriction in Myanmar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. Muench’s Room M313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s. Muench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Tessa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sther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or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igrant Children in Shanghai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DeCardy’s Room M311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DeCard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Tait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avid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>Jess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 in Rural China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r. Saich’s Room: M309  Mr. Saich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licia, Vanessa, Emil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ild Poverty in Shanghai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 1:  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. Ro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wo:  9:45- 10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Cynthia, Sarah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n Ping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acekeeping and Conflict Preven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ffect of Terrorism on Education in Baghdad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arden Room 2:  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. McGillivary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ro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ssu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opic Focus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lassroom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my, Marguerite, Parth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overt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efugees in Darfur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 2:  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PJ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Kevin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Lenz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osh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g Divid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eed for technology at LiMing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r. Saich’s Room: M309  Mr. Saich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Sherry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Alex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arbie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ducation in Shanghai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DeCardy’s Room M311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s. DeCard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Kyle,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oey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>Caitlin, Tasha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ac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ow terrorism affects school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s. Muench’s Room M313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Ms. Muench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ssion Three:  10:45- 11: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ChiWei, Allen, Raymon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or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ild Labor in Cote D’Ivoire</w:t>
            </w:r>
          </w:p>
          <w:p>
            <w:pPr>
              <w:pStyle w:val="Normal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b 1:  Library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r. Rosen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11:00Z</dcterms:created>
  <dc:creator>sas</dc:creator>
  <dc:description/>
  <cp:keywords/>
  <dc:language>en-US</dc:language>
  <cp:lastModifiedBy>sas</cp:lastModifiedBy>
  <dcterms:modified xsi:type="dcterms:W3CDTF">2008-02-18T15:26:00Z</dcterms:modified>
  <cp:revision>2</cp:revision>
  <dc:subject/>
  <dc:title>Sign-Up Sheet for Global Issues Conference Presentations</dc:title>
</cp:coreProperties>
</file>